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hooter </w:t>
      </w:r>
      <w:r>
        <w:rPr>
          <w:rFonts w:eastAsia="微软雅黑" w:cs="宋体;SimSun" w:ascii="微软雅黑" w:hAnsi="微软雅黑"/>
          <w:b w:val="false"/>
          <w:sz w:val="21"/>
          <w:szCs w:val="21"/>
        </w:rPr>
        <w:t>1.9.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6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osimo Cecchi &lt;cosimoc@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rthur Jansen &lt;arthurj155@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ndre Miranda &lt;andreldm@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German Poo-Caaman~o &lt;gpoo@ubiobio.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2006 Daniel Bobadilla Leal &lt;dbobadil@dcc.uchile.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Jani Monoses &lt;jani@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3J7N6o21t6W7K5svCfmlXH8GA+yZH2boO7ivw93Y99oPODIFeg3SL198Teoy0HioLoUOV
4rJZfsgFLSU28C6Q/l5D7hansQWdnD/E4+v2eoRxO4iQgQOfXEykLVbrq1yMt/Hoi6sRjcIj
QGZV9PjZ9Tlv5C/9ObjcEdqfJxe/hbM+4Wh0u2MaJTQqozUo729SB2+K47CSjm8bhMuanWZ2
njfOuP92I4btZI88dh</vt:lpwstr>
  </property>
  <property fmtid="{D5CDD505-2E9C-101B-9397-08002B2CF9AE}" pid="3" name="_2015_ms_pID_7253431">
    <vt:lpwstr>MKZGfZSxgBJs8c9DB3b1k/C/U1CXsRvQpMzJVMdBJXb2g/MbT2YWD2
/UNXzdLkWpHAngfbIS6zHADKYTeG3cyvWeoJStdvliPpQB9IrjD5iI809U0fWBh38rb94ZZZ
8ClNswZB+c516QT03BXrHyNpotG2TN9H0MXAgMIsTFm5WXOfshlTNwxnwtO9Z/B/7+/1m756
F9aHnyEnGaOn3ON4/yezIdVOv8uoWcGaBVvv</vt:lpwstr>
  </property>
  <property fmtid="{D5CDD505-2E9C-101B-9397-08002B2CF9AE}" pid="4" name="_2015_ms_pID_7253431_00">
    <vt:lpwstr>_2015_ms_pID_7253431</vt:lpwstr>
  </property>
  <property fmtid="{D5CDD505-2E9C-101B-9397-08002B2CF9AE}" pid="5" name="_2015_ms_pID_7253432">
    <vt:lpwstr>wksXg4gHKejFkBxa6KiFk2yTB/xudS0JnBYW
7RUsHzcnO0GwZX0vu8DMnzmR0KxAwSiGF+PKCYswNPe6nPJ4e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037</vt:lpwstr>
  </property>
</Properties>
</file>